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737870" cy="164211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819140</wp:posOffset>
            </wp:positionH>
            <wp:positionV relativeFrom="paragraph">
              <wp:posOffset>633730</wp:posOffset>
            </wp:positionV>
            <wp:extent cx="676910" cy="4521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572125</wp:posOffset>
            </wp:positionH>
            <wp:positionV relativeFrom="paragraph">
              <wp:posOffset>-514350</wp:posOffset>
            </wp:positionV>
            <wp:extent cx="952500" cy="4851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371475</wp:posOffset>
                </wp:positionV>
                <wp:extent cx="4495800" cy="3429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ssier d’inscription 2007-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4pt;margin-top:29.25pt;width:3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ssier d’inscription 2007-200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9200</wp:posOffset>
                </wp:positionH>
                <wp:positionV relativeFrom="paragraph">
                  <wp:posOffset>285750</wp:posOffset>
                </wp:positionV>
                <wp:extent cx="3505200" cy="800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pt;margin-top:22.5pt;width:275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66800</wp:posOffset>
                </wp:positionH>
                <wp:positionV relativeFrom="paragraph">
                  <wp:posOffset>1257300</wp:posOffset>
                </wp:positionV>
                <wp:extent cx="8229600" cy="800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800280"/>
                        </a:xfrm>
                        <a:prstGeom prst="rect">
                          <a:avLst/>
                        </a:prstGeom>
                        <a:solidFill>
                          <a:srgbClr val="5dc4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dc4b8" stroked="f" o:allowincell="f" style="position:absolute;margin-left:-84pt;margin-top:99pt;width:647.95pt;height:62.95pt;mso-wrap-style:none;v-text-anchor:middle">
                <v:fill o:detectmouseclick="t" type="solid" color2="#a23b47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0</wp:posOffset>
                </wp:positionH>
                <wp:positionV relativeFrom="paragraph">
                  <wp:posOffset>-600075</wp:posOffset>
                </wp:positionV>
                <wp:extent cx="74676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C O N S E R V A T O I R E    N A T I O N A L    D E S    A R T S    E T    M E T I E R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pt;height:27pt;mso-wrap-distance-left:9.05pt;mso-wrap-distance-right:9.05pt;mso-wrap-distance-top:0pt;mso-wrap-distance-bottom:0pt;margin-top:-47.2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C O N S E R V A T O I R E    N A T I O N A L    D E S    A R T S    E T    M E T I E R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00</wp:posOffset>
                </wp:positionH>
                <wp:positionV relativeFrom="paragraph">
                  <wp:posOffset>-276225</wp:posOffset>
                </wp:positionV>
                <wp:extent cx="7439025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9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C E N T R E  R E G I O N A L  A S S O C I E  D U  C N A M  D E  L A  R E U N I O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75pt;height:36pt;mso-wrap-distance-left:9.05pt;mso-wrap-distance-right:9.05pt;mso-wrap-distance-top:0pt;mso-wrap-distance-bottom:0pt;margin-top:-21.7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>C E N T R E  R E G I O N A L  A S S O C I E  D U  C N A M  D E  L A  R E U N I O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638175</wp:posOffset>
                </wp:positionV>
                <wp:extent cx="44958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à retourn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avant le 25 septembre 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27pt;mso-wrap-distance-left:9.05pt;mso-wrap-distance-right:9.05pt;mso-wrap-distance-top:0pt;mso-wrap-distance-bottom:0pt;margin-top:50.2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 xml:space="preserve">à retourner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  <w:t>avant le 25 septembre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419225</wp:posOffset>
                </wp:positionV>
                <wp:extent cx="7162800" cy="685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TITRE RNCP Niveau III Analyste programmeur en informat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arcours : systèmes d’in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pt;height:54pt;mso-wrap-distance-left:9.05pt;mso-wrap-distance-right:9.05pt;mso-wrap-distance-top:0pt;mso-wrap-distance-bottom:0pt;margin-top:111.7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TITRE RNCP Niveau III Analyste programmeur en informat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arcours : systèmes d’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581275</wp:posOffset>
                </wp:positionV>
                <wp:extent cx="7010400" cy="34290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om patronymique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Nom marital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énom(s) :</w:t>
                              <w:tab/>
                              <w:tab/>
                              <w:t>_______________________________________________</w:t>
                              <w:tab/>
                              <w:t>Sexe :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ate de naissance :</w:t>
                              <w:tab/>
                              <w:t>|__·__|__·__|__·__·__·__|        à 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Handicap : </w:t>
                              <w:tab/>
                              <w:tab/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tionalité :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ançais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trangère 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(précisez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dresse : </w:t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de postal :</w:t>
                              <w:tab/>
                              <w:tab/>
                              <w:t>|__·__·__·__·__|</w:t>
                              <w:tab/>
                              <w:t>Commune : ____________________________</w:t>
                              <w:tab/>
                              <w:t>Pays : ________________________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Téléphone :</w:t>
                              <w:tab/>
                              <w:tab/>
                              <w:t>________________________   GSM : ________________________</w:t>
                              <w:tab/>
                              <w:t>Fax : _________________________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ail :</w:t>
                              <w:tab/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Situation familiale :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élibataire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rié(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ivorcé(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euf(v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utre : 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° sécurité sociale :</w:t>
                              <w:tab/>
                              <w:t>|__|__·__|__·__|__·__|__·__·__|__·__·__| |__·__|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vez-vous déjà été inscrit(e) au Centre Régional Associé du Cnam de La Réunion :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i</w:t>
                              <w:tab/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i oui, indiquez votre numéro d’auditeur : 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270pt;mso-wrap-distance-left:9.05pt;mso-wrap-distance-right:9.05pt;mso-wrap-distance-top:0pt;mso-wrap-distance-bottom:0pt;margin-top:203.25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Nom patronymique 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Nom marital 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rénom(s) :</w:t>
                        <w:tab/>
                        <w:tab/>
                        <w:t>_______________________________________________</w:t>
                        <w:tab/>
                        <w:t>Sexe :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</w:t>
                      </w:r>
                    </w:p>
                    <w:p>
                      <w:pPr>
                        <w:pStyle w:val="Heading3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ate de naissance :</w:t>
                        <w:tab/>
                        <w:t>|__·__|__·__|__·__·__·__|        à 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Handicap : </w:t>
                        <w:tab/>
                        <w:tab/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ationalité :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rançais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trangère 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(précisez)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dresse : </w:t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de postal :</w:t>
                        <w:tab/>
                        <w:tab/>
                        <w:t>|__·__·__·__·__|</w:t>
                        <w:tab/>
                        <w:t>Commune : ____________________________</w:t>
                        <w:tab/>
                        <w:t>Pays : ________________________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Téléphone :</w:t>
                        <w:tab/>
                        <w:tab/>
                        <w:t>________________________   GSM : ________________________</w:t>
                        <w:tab/>
                        <w:t>Fax : _________________________</w:t>
                      </w:r>
                    </w:p>
                    <w:p>
                      <w:pPr>
                        <w:pStyle w:val="Heading4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ail :</w:t>
                        <w:tab/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Heading3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Situation familiale :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élibataire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rié(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ivorcé(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Veuf(v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utre : 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° sécurité sociale :</w:t>
                        <w:tab/>
                        <w:t>|__|__·__|__·__|__·__|__·__·__|__·__·__| |__·__|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vez-vous déjà été inscrit(e) au Centre Régional Associé du Cnam de La Réunion :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i</w:t>
                        <w:tab/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i oui, indiquez votre numéro d’auditeur : 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9600</wp:posOffset>
                </wp:positionH>
                <wp:positionV relativeFrom="paragraph">
                  <wp:posOffset>2286000</wp:posOffset>
                </wp:positionV>
                <wp:extent cx="5257800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28600"/>
                        </a:xfrm>
                        <a:prstGeom prst="rect"/>
                        <a:solidFill>
                          <a:srgbClr val="5DC4B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ETAT CIVIL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dam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demoisell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onsi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DC4B8" style="position:absolute;rotation:-0;width:414pt;height:18pt;mso-wrap-distance-left:9.05pt;mso-wrap-distance-right:9.05pt;mso-wrap-distance-top:0pt;mso-wrap-distance-bottom:0pt;margin-top:180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ETAT CIVIL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dam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demoisell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 xml:space="preserve">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onsi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72405</wp:posOffset>
                </wp:positionH>
                <wp:positionV relativeFrom="paragraph">
                  <wp:posOffset>2281555</wp:posOffset>
                </wp:positionV>
                <wp:extent cx="1037590" cy="12661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9.7pt;mso-wrap-distance-left:9.05pt;mso-wrap-distance-right:9.05pt;mso-wrap-distance-top:0pt;mso-wrap-distance-bottom:0pt;margin-top:179.65pt;mso-position-vertical-relative:text;margin-left:4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Verdana" w:hAnsi="Verdan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69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09600</wp:posOffset>
                </wp:positionH>
                <wp:positionV relativeFrom="paragraph">
                  <wp:posOffset>328295</wp:posOffset>
                </wp:positionV>
                <wp:extent cx="7010400" cy="32772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0280" cy="3277080"/>
                          <a:chOff x="0" y="0"/>
                          <a:chExt cx="7010280" cy="327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10280" cy="269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Vous êtes sans emplo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2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>Percevez-vous le RMI ?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Ou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2" w:firstLine="708"/>
                                <w:rPr/>
                              </w:pP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  <w:t>Avez-vous déjà exercé une activité salariée ?</w:t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Ou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Si oui, précisez le dernier emploi occupé (CSP) :   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Vous avez un emplo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CSP : ____________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Ancienneté dans l’entreprise :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niveau de qualification 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 ____________________________ Depuis le  ___ / ___ / 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Statut de l’emploi occupé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124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Vous êtes à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Temps complet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Temps partiel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précisez le nombre d’heures par mois) : ______ h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Nom et adresse de votre employeur :   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Téléphone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  Fax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________________________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e-mail :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>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Secteur d’activité de l’entrepris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(1)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______________________________________ Taille de l’entreprise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Indiquez la codification correspondante parmi la liste ci-jointe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Indiquez la réponse appropriée parmi la liste ci-joi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2586240"/>
                            <a:ext cx="6858000" cy="69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entre Régional Associé du Cnam de la Réun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iège Social :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mpus Universitaire du Moufia – 15, avenue René Cassin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7715 Saint-Denis Messag. Cedex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dresse postale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 : 18, rue Claude Chappe ZAC 2000 – BP 274 - 97827 Le Port Cede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él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. 0262 42 28 37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i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ax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0262 55 68 27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-mail 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fo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@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nam-reunion.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uméro de Siret : 443 381 322 00017 - Numéro de Déclaration d’existence à la Préfecture de La Réunion : 98 97 02821 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25.85pt;width:552pt;height:258.05pt" coordorigin="-960,517" coordsize="11040,51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60;top:517;width:11039;height:4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Vous êtes sans emplo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2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>Percevez-vous le RMI ?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Ou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2" w:firstLine="708"/>
                          <w:rPr/>
                        </w:pP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  <w:t>Avez-vous déjà exercé une activité salariée ?</w:t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Ou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Si oui, précisez le dernier emploi occupé (CSP) :   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Vous avez un emplo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CSP : ____________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Ancienneté dans l’entreprise : 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niveau de qualification 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 ____________________________ Depuis le  ___ / ___ / 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Statut de l’emploi occupé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124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Vous êtes à 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Temps complet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Temps partiel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précisez le nombre d’heures par mois) : ______ hr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Nom et adresse de votre employeur :   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Téléphone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 xml:space="preserve"> 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   Fax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 xml:space="preserve">________________________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e-mail :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>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Secteur d’activité de l’entrepris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(1)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______________________________________ Taille de l’entreprise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Indiquez la codification correspondante parmi la liste ci-jointe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Indiquez la réponse appropriée parmi la liste ci-joi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0;top:4590;width:10799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entre Régional Associé du Cnam de la Réun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iège Social :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mpus Universitaire du Moufia – 15, avenue René Cassin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97715 Saint-Denis Messag. Cedex 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dresse postale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 : 18, rue Claude Chappe ZAC 2000 – BP 274 - 97827 Le Port Cede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él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. 0262 42 28 37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i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ax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0262 55 68 27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-mail 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fo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@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nam-reunion.n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uméro de Siret : 443 381 322 00017 - Numéro de Déclaration d’existence à la Préfecture de La Réunion : 98 97 02821 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9600</wp:posOffset>
                </wp:positionH>
                <wp:positionV relativeFrom="paragraph">
                  <wp:posOffset>42545</wp:posOffset>
                </wp:positionV>
                <wp:extent cx="6858000" cy="228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28600"/>
                        </a:xfrm>
                        <a:prstGeom prst="rect"/>
                        <a:solidFill>
                          <a:srgbClr val="5DC4B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ITUATION PROFESSIONNELLE ACTU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DC4B8" style="position:absolute;rotation:-0;width:540pt;height:18pt;mso-wrap-distance-left:9.05pt;mso-wrap-distance-right:9.05pt;mso-wrap-distance-top:0pt;mso-wrap-distance-bottom:0pt;margin-top:3.35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ITUATION PROFESSIONNELLE ACTU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553200" cy="2286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28600"/>
                        </a:xfrm>
                        <a:prstGeom prst="rect"/>
                        <a:solidFill>
                          <a:srgbClr val="5DC4B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ITUATION PROFESSIONNELLE DES 5 DERNIERES ANNE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DC4B8" style="position:absolute;rotation:-0;width:516pt;height:18pt;mso-wrap-distance-left:9.05pt;mso-wrap-distance-right:9.05pt;mso-wrap-distance-top:0pt;mso-wrap-distance-bottom:0pt;margin-top:-3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ITUATION PROFESSIONNELLE DES 5 DERNIERES ANN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57200</wp:posOffset>
                </wp:positionH>
                <wp:positionV relativeFrom="paragraph">
                  <wp:posOffset>2338070</wp:posOffset>
                </wp:positionV>
                <wp:extent cx="6553200" cy="310070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310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 xml:space="preserve">(1)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Indiquez la codification correspondante parmi la liste ci-jointe     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(2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Indiquez la réponse appropriée parmi la liste ci-jointe</w:t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DIPLOMES OBTENU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Votre plus haut niveau de diplôme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  <w:u w:val="single"/>
                              </w:rPr>
                              <w:t>français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 obtenu avant le Cnam 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Votre plus haut niveau de diplôme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  <w:u w:val="single"/>
                              </w:rPr>
                              <w:t>étranger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 obtenu avant le Cnam 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Votre plus haut niveau de diplôme préparé avant le Cnam 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</w:t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Arial" w:hAnsi="Arial" w:cs="Arial"/>
                                <w:sz w:val="6"/>
                                <w:szCs w:val="6"/>
                                <w:vertAlign w:val="superscript"/>
                              </w:rPr>
                            </w:pPr>
                            <w:r>
                              <w:rPr>
                                <w:rFonts w:cs="Arial"/>
                                <w:sz w:val="6"/>
                                <w:szCs w:val="6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 xml:space="preserve">(1)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Indiquez la codification correspondante parmi la liste ci-jointe     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(2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Indiquez la réponse appropriée parmi la liste ci-join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Arial"/>
                                <w:b/>
                                <w:b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Si vous avez obtenu l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Baccalauréat ou une équivalence :    Série : _____  Mention : _____  Année : 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Nom et type de l’établissement d’obtention : </w:t>
                              <w:tab/>
                              <w:t>____________________________ Dépt / Pays : 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Votre première inscription dans une université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u w:val="single"/>
                              </w:rPr>
                              <w:t>française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 :</w:t>
                              <w:tab/>
                              <w:tab/>
                              <w:tab/>
                              <w:tab/>
                              <w:t xml:space="preserve">      Année : 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Etablissement : _______________________________________________</w:t>
                              <w:tab/>
                              <w:t>Code établissement : 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Vos diplô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244.15pt;mso-wrap-distance-left:9.05pt;mso-wrap-distance-right:9.05pt;mso-wrap-distance-top:0pt;mso-wrap-distance-bottom:0pt;margin-top:184.1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vertAlign w:val="superscript"/>
                        </w:rPr>
                        <w:t xml:space="preserve">(1) </w:t>
                      </w:r>
                      <w:r>
                        <w:rPr>
                          <w:sz w:val="16"/>
                          <w:szCs w:val="16"/>
                        </w:rPr>
                        <w:t xml:space="preserve">Indiquez la codification correspondante parmi la liste ci-jointe     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(2)</w:t>
                      </w:r>
                      <w:r>
                        <w:rPr>
                          <w:sz w:val="16"/>
                          <w:szCs w:val="16"/>
                        </w:rPr>
                        <w:t xml:space="preserve"> Indiquez la réponse appropriée parmi la liste ci-jointe</w:t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DIPLOMES OBTENU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b/>
                          <w:b/>
                          <w:sz w:val="1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Votre plus haut niveau de diplôme </w:t>
                      </w:r>
                      <w:r>
                        <w:rPr>
                          <w:rFonts w:cs="Arial" w:ascii="Verdana" w:hAnsi="Verdana"/>
                          <w:b/>
                          <w:sz w:val="18"/>
                          <w:szCs w:val="18"/>
                          <w:u w:val="single"/>
                        </w:rPr>
                        <w:t>français</w:t>
                      </w: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 obtenu avant le Cnam :</w:t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|__·__|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Votre plus haut niveau de diplôme </w:t>
                      </w:r>
                      <w:r>
                        <w:rPr>
                          <w:rFonts w:cs="Arial" w:ascii="Verdana" w:hAnsi="Verdana"/>
                          <w:b/>
                          <w:sz w:val="18"/>
                          <w:szCs w:val="18"/>
                          <w:u w:val="single"/>
                        </w:rPr>
                        <w:t>étranger</w:t>
                      </w: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 obtenu avant le Cnam :</w:t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|__·__|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>Votre plus haut niveau de diplôme préparé avant le Cnam :</w:t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|__·__|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</w:t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Arial" w:hAnsi="Arial" w:cs="Arial"/>
                          <w:sz w:val="6"/>
                          <w:szCs w:val="6"/>
                          <w:vertAlign w:val="superscript"/>
                        </w:rPr>
                      </w:pPr>
                      <w:r>
                        <w:rPr>
                          <w:rFonts w:cs="Arial"/>
                          <w:sz w:val="6"/>
                          <w:szCs w:val="6"/>
                          <w:vertAlign w:val="superscript"/>
                        </w:rPr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vertAlign w:val="superscript"/>
                        </w:rPr>
                        <w:t xml:space="preserve">(1) </w:t>
                      </w:r>
                      <w:r>
                        <w:rPr>
                          <w:sz w:val="16"/>
                          <w:szCs w:val="16"/>
                        </w:rPr>
                        <w:t xml:space="preserve">Indiquez la codification correspondante parmi la liste ci-jointe     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(2)</w:t>
                      </w:r>
                      <w:r>
                        <w:rPr>
                          <w:sz w:val="16"/>
                          <w:szCs w:val="16"/>
                        </w:rPr>
                        <w:t xml:space="preserve"> Indiquez la réponse appropriée parmi la liste ci-jointe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Arial"/>
                          <w:b/>
                          <w:b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>Si vous avez obtenu l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Baccalauréat ou une équivalence :    Série : _____  Mention : _____  Année : 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Nom et type de l’établissement d’obtention : </w:t>
                        <w:tab/>
                        <w:t>____________________________ Dépt / Pays : 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6"/>
                          <w:szCs w:val="6"/>
                        </w:rPr>
                      </w:pPr>
                      <w:r>
                        <w:rPr>
                          <w:rFonts w:cs="Verdana" w:ascii="Verdana" w:hAnsi="Verdana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Votre première inscription dans une université 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u w:val="single"/>
                        </w:rPr>
                        <w:t>française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 :</w:t>
                        <w:tab/>
                        <w:tab/>
                        <w:tab/>
                        <w:tab/>
                        <w:t xml:space="preserve">      Année : 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Etablissement : _______________________________________________</w:t>
                        <w:tab/>
                        <w:t>Code établissement : 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Vos diplô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71525</wp:posOffset>
                </wp:positionH>
                <wp:positionV relativeFrom="paragraph">
                  <wp:posOffset>5314950</wp:posOffset>
                </wp:positionV>
                <wp:extent cx="7391400" cy="416687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0" cy="416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99" w:type="dxa"/>
                              <w:jc w:val="left"/>
                              <w:tblInd w:w="49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2127"/>
                              <w:gridCol w:w="1275"/>
                              <w:gridCol w:w="850"/>
                              <w:gridCol w:w="2268"/>
                              <w:gridCol w:w="1135"/>
                              <w:gridCol w:w="1340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bréviation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érie/Spécialité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nnée d’obtention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tablissement d’obtention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en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épt. / pay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Formation continue</w:t>
                            </w:r>
                          </w:p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0" w:type="dxa"/>
                              <w:jc w:val="left"/>
                              <w:tblInd w:w="50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1134"/>
                              <w:gridCol w:w="1984"/>
                              <w:gridCol w:w="3119"/>
                              <w:gridCol w:w="2900"/>
                            </w:tblGrid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urée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titulé du stage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rganisme (nom et adresse)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iplôme / certificat / unité d’enseignement /apprentissages réalisé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482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82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Langues étrangères</w:t>
                            </w:r>
                          </w:p>
                          <w:p>
                            <w:pPr>
                              <w:pStyle w:val="Normal"/>
                              <w:ind w:left="482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4" w:type="dxa"/>
                              <w:jc w:val="left"/>
                              <w:tblInd w:w="506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1"/>
                              <w:gridCol w:w="2551"/>
                              <w:gridCol w:w="2551"/>
                              <w:gridCol w:w="2551"/>
                            </w:tblGrid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rès couramment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rrectement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u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arlé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crit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482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pt;height:328.1pt;mso-wrap-distance-left:9.05pt;mso-wrap-distance-right:9.05pt;mso-wrap-distance-top:0pt;mso-wrap-distance-bottom:0pt;margin-top:418.5pt;mso-position-vertical-relative:text;margin-left:-60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199" w:type="dxa"/>
                        <w:jc w:val="left"/>
                        <w:tblInd w:w="49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2127"/>
                        <w:gridCol w:w="1275"/>
                        <w:gridCol w:w="850"/>
                        <w:gridCol w:w="2268"/>
                        <w:gridCol w:w="1135"/>
                        <w:gridCol w:w="1340"/>
                      </w:tblGrid>
                      <w:tr>
                        <w:trPr/>
                        <w:tc>
                          <w:tcPr>
                            <w:tcW w:w="12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bréviation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érie/Spécialité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nnée d’obtention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tablissement d’obtention</w:t>
                            </w:r>
                          </w:p>
                        </w:tc>
                        <w:tc>
                          <w:tcPr>
                            <w:tcW w:w="1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n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m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épt. / pays</w:t>
                            </w:r>
                          </w:p>
                        </w:tc>
                        <w:tc>
                          <w:tcPr>
                            <w:tcW w:w="1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80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Formation continue</w:t>
                      </w:r>
                    </w:p>
                    <w:p>
                      <w:pPr>
                        <w:pStyle w:val="Normal"/>
                        <w:ind w:left="480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0" w:type="dxa"/>
                        <w:jc w:val="left"/>
                        <w:tblInd w:w="50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1134"/>
                        <w:gridCol w:w="1984"/>
                        <w:gridCol w:w="3119"/>
                        <w:gridCol w:w="2900"/>
                      </w:tblGrid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urée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titulé du stage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rganisme (nom et adresse)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iplôme / certificat / unité d’enseignement /apprentissages réalisé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482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482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Langues étrangères</w:t>
                      </w:r>
                    </w:p>
                    <w:p>
                      <w:pPr>
                        <w:pStyle w:val="Normal"/>
                        <w:ind w:left="482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4" w:type="dxa"/>
                        <w:jc w:val="left"/>
                        <w:tblInd w:w="506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51"/>
                        <w:gridCol w:w="2551"/>
                        <w:gridCol w:w="2551"/>
                        <w:gridCol w:w="2551"/>
                      </w:tblGrid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ès couramment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rrectement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u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rlé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crit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482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09575</wp:posOffset>
                </wp:positionH>
                <wp:positionV relativeFrom="paragraph">
                  <wp:posOffset>-81280</wp:posOffset>
                </wp:positionV>
                <wp:extent cx="6553200" cy="24288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5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  <w:gridCol w:w="2268"/>
                              <w:gridCol w:w="992"/>
                              <w:gridCol w:w="2482"/>
                              <w:gridCol w:w="1416"/>
                              <w:gridCol w:w="852"/>
                              <w:gridCol w:w="849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tuation professionn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mployeur - Entrepris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SP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énomination exacte de la fonction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niveau de qualification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u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191.25pt;mso-wrap-distance-left:9.05pt;mso-wrap-distance-right:9.05pt;mso-wrap-distance-top:0pt;mso-wrap-distance-bottom:0pt;margin-top:-6.4pt;mso-position-vertical-relative:text;margin-left:-32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135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  <w:gridCol w:w="2268"/>
                        <w:gridCol w:w="992"/>
                        <w:gridCol w:w="2482"/>
                        <w:gridCol w:w="1416"/>
                        <w:gridCol w:w="852"/>
                        <w:gridCol w:w="849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tuation professionn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mployeur - Entrepris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SP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énomination exacte de la fonction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iveau de qualification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u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9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04800</wp:posOffset>
                </wp:positionH>
                <wp:positionV relativeFrom="paragraph">
                  <wp:posOffset>-571500</wp:posOffset>
                </wp:positionV>
                <wp:extent cx="6400800" cy="5715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« Titre RNCP Niveau III Analyste programmeur en informatique – parcours : systèmes d’information 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5pt;mso-wrap-distance-left:9.05pt;mso-wrap-distance-right:9.05pt;mso-wrap-distance-top:0pt;mso-wrap-distance-bottom:0pt;margin-top:-4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« Titre RNCP Niveau III Analyste programmeur en informatique – parcours : systèmes d’information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2000</wp:posOffset>
                </wp:positionH>
                <wp:positionV relativeFrom="paragraph">
                  <wp:posOffset>-228600</wp:posOffset>
                </wp:positionV>
                <wp:extent cx="7239000" cy="94869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948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Cadre réservé à l’administr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4" w:type="dxa"/>
                              <w:jc w:val="left"/>
                              <w:tblInd w:w="50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14"/>
                              <w:gridCol w:w="1560"/>
                              <w:gridCol w:w="108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DC4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nités d’enseignemen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DC4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ode U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DC4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rédits ECT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DC4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HOI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MIERE ANNEE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OMBINATOIRE, PROBABILITES, ORDRE, CALCUL BOOLEE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VA0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GORITHMIQUE, PROGRAMMATION AVEC JAVA : NOTIONS DE BAS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FA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RCHITECTURE DES MACHIN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FA0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UTOMATES, CODES, GRAPHES ET MATRIC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VA0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GORITHMIQUE, PROGRAMMATION AVEC JAVA : TRAVAUX PRATIQU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FA0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GORITHMIQUE, PROGRAMMATION AVEC JAVA : CONCEPTS OBJE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FA0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INCIPES ET FONCTIONNEMENT DES SYSTEMES D’EXPLOITATIO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FA0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GRAPHES ET OPTIMISATIO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FA0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NGLAIS DEBUTANT 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GL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NGLAIS MOYE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GL0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NGLAIS DEBUTANT I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GL0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NGLAIS AVANCE (PREPARATION AU TEST BULAT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GL0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EUXIEME ANNEE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ASES DE DONNE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FA00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ETHODES POUR L’INFORMATISATIO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FA0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TRUCTURE DE DONNE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FA0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GESTION DE PROJET INFORMATIQU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FA0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INCIPES DES RESEAUX INFORMATIQU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FA0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ETHODES POUR L’INFORMATISATION - COMPLEMENT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FA0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EVELOPPEMENT D’APPLICATIONS BASE DE DONNE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FA0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OJET SYSTEME D’INFORMATION : MISE EN PRATIQUE AVEC JAV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FA0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NGLAIS DEBUTANT 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GL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NGLAIS MOYE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GL0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NGLAIS DEBUTANT I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GL0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NGLAIS AVANCE (PREPARATION AU TEST BULAT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GL0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ST BULA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A2B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APPORT DE STAGE OU RAPPORT D’ACTIVITE PROFESSIONNELL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A33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0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ind w:left="60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747pt;mso-wrap-distance-left:9.05pt;mso-wrap-distance-right:9.05pt;mso-wrap-distance-top:0pt;mso-wrap-distance-bottom:0pt;margin-top:-18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Cadre réservé à l’administrati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4" w:type="dxa"/>
                        <w:jc w:val="left"/>
                        <w:tblInd w:w="50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14"/>
                        <w:gridCol w:w="1560"/>
                        <w:gridCol w:w="1080"/>
                        <w:gridCol w:w="750"/>
                      </w:tblGrid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DC4B8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nités d’enseignement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DC4B8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ode U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DC4B8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rédits ECTS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DC4B8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HOI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MIERE ANNEE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MBINATOIRE, PROBABILITES, ORDRE, CALCUL BOOLEE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VA0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GORITHMIQUE, PROGRAMMATION AVEC JAVA : NOTIONS DE BAS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FA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RCHITECTURE DES MACHIN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FA0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UTOMATES, CODES, GRAPHES ET MATRIC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VA0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GORITHMIQUE, PROGRAMMATION AVEC JAVA : TRAVAUX PRATIQU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FA0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GORITHMIQUE, PROGRAMMATION AVEC JAVA : CONCEPTS OBJET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FA0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INCIPES ET FONCTIONNEMENT DES SYSTEMES D’EXPLOITATIO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FA0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RAPHES ET OPTIMISATIO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FA0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NGLAIS DEBUTANT 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GL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NGLAIS MOYE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GL0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NGLAIS DEBUTANT I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GL0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NGLAIS AVANCE (PREPARATION AU TEST BULAT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GL0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EUXIEME ANNEE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ASES DE DONNE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FA00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ETHODES POUR L’INFORMATISATIO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FA0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TRUCTURE DE DONNE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FA0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ESTION DE PROJET INFORMATIQU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FA01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INCIPES DES RESEAUX INFORMATIQU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FA0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ETHODES POUR L’INFORMATISATION - COMPLEMENT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FA0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EVELOPPEMENT D’APPLICATIONS BASE DE DONNE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FA0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OJET SYSTEME D’INFORMATION : MISE EN PRATIQUE AVEC JAVA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FA01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NGLAIS DEBUTANT 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GL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NGLAIS MOYE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GL0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NGLAIS DEBUTANT I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GL0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NGLAIS AVANCE (PREPARATION AU TEST BULAT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GL0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ST BULAT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A2B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APPORT DE STAGE OU RAPPORT D’ACTIVITE PROFESSIONNELL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A332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60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ind w:left="60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2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04800</wp:posOffset>
                </wp:positionH>
                <wp:positionV relativeFrom="paragraph">
                  <wp:posOffset>-571500</wp:posOffset>
                </wp:positionV>
                <wp:extent cx="6400800" cy="2286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5DC4B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ARTICIPATION AUX FRAIS DE LA 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DC4B8" style="position:absolute;rotation:-0;width:504pt;height:18pt;mso-wrap-distance-left:9.05pt;mso-wrap-distance-right:9.05pt;mso-wrap-distance-top:0pt;mso-wrap-distance-bottom:0pt;margin-top:-4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ARTICIPATION AUX FRAIS DE LA 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4800</wp:posOffset>
                </wp:positionH>
                <wp:positionV relativeFrom="paragraph">
                  <wp:posOffset>-314325</wp:posOffset>
                </wp:positionV>
                <wp:extent cx="6400800" cy="224282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4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1"/>
                              <w:gridCol w:w="3822"/>
                              <w:gridCol w:w="1836"/>
                              <w:gridCol w:w="232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0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e coût total de la formation s'élève à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ntant unitaire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ntant à pay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ais de dossier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e base annuel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'accès aux UE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’accès aux modules d’anglais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st BULAT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tage / Activité prof.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3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ontant total à pay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96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nseignez les cases selon le tarif en vigueur et le nombre d’UE choisies. Le règlement est à effectuer à l'ordre de l'ARCNAM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76.6pt;mso-wrap-distance-left:9.05pt;mso-wrap-distance-right:9.05pt;mso-wrap-distance-top:0pt;mso-wrap-distance-bottom:0pt;margin-top:-24.7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1"/>
                        <w:gridCol w:w="3822"/>
                        <w:gridCol w:w="1836"/>
                        <w:gridCol w:w="232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80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Le coût total de la formation s'élève à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unitaire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à payer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ais de dossier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e base annuel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'accès aux UE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’accès aux modules d’anglais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st BULAT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tage / Activité prof.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3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ontant total à paye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96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nseignez les cases selon le tarif en vigueur et le nombre d’UE choisies. Le règlement est à effectuer à l'ordre de l'ARCNAM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4800</wp:posOffset>
                </wp:positionH>
                <wp:positionV relativeFrom="paragraph">
                  <wp:posOffset>1790700</wp:posOffset>
                </wp:positionV>
                <wp:extent cx="6400800" cy="2286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5DC4B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BULLETIN DE REGLEMENT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DE DE PAIEMENT (à cocher et à complét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DC4B8" style="position:absolute;rotation:-0;width:504pt;height:18pt;mso-wrap-distance-left:9.05pt;mso-wrap-distance-right:9.05pt;mso-wrap-distance-top:0pt;mso-wrap-distance-bottom:0pt;margin-top:141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BULLETIN DE REGLEMENT -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ODE DE PAIEMENT (à cocher et à complét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04800</wp:posOffset>
                </wp:positionH>
                <wp:positionV relativeFrom="paragraph">
                  <wp:posOffset>2133600</wp:posOffset>
                </wp:positionV>
                <wp:extent cx="6400800" cy="297180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articipation individuell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 : chèque ou mandat-cas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dat-cash libellé en euros :  n° _________________________</w:t>
                              <w:tab/>
                              <w:t>d’un montant de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 à l’ordre de l’ARCN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Banque : __________________________________________   N° de chèqu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ulaire du compte : _________________________________   N° du compt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articipation de l’employeur ou d’un organisme mutualisateu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testation de prise en charge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i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r (employeur ou organisme) : _____________________________    Montant pris en charge : 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restant à la charge du stagiaire :</w:t>
                              <w:tab/>
                              <w:t xml:space="preserve">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dat-cash libellé en euros :  n° _________________________</w:t>
                              <w:tab/>
                              <w:t>d’un montant de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 à l’ordre de l’ARCN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Banque : __________________________________________   N° de chèqu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ulaire du compte : _________________________________   N° du compte : 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34pt;mso-wrap-distance-left:9.05pt;mso-wrap-distance-right:9.05pt;mso-wrap-distance-top:0pt;mso-wrap-distance-bottom:0pt;margin-top:168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articipation individuelle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 : chèque ou mandat-cash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ndat-cash libellé en euros :  n° _________________________</w:t>
                        <w:tab/>
                        <w:t>d’un montant de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 à l’ordre de l’ARCNA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Banque : __________________________________________   N° de chèqu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itulaire du compte : _________________________________   N° du compt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articipation de l’employeur ou d’un organisme mutualisateur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ttestation de prise en charge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i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r (employeur ou organisme) : _____________________________    Montant pris en charge : 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ontant restant à la charge du stagiaire :</w:t>
                        <w:tab/>
                        <w:t xml:space="preserve">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ndat-cash libellé en euros :  n° _________________________</w:t>
                        <w:tab/>
                        <w:t>d’un montant de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 à l’ordre de l’ARCNA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Banque : __________________________________________   N° de chèqu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itulaire du compte : _________________________________   N° du compte : 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04800</wp:posOffset>
                </wp:positionH>
                <wp:positionV relativeFrom="paragraph">
                  <wp:posOffset>5105400</wp:posOffset>
                </wp:positionV>
                <wp:extent cx="6400800" cy="2286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5DC4B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IECES A FOURNIR 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DC4B8" style="position:absolute;rotation:-0;width:504pt;height:18pt;mso-wrap-distance-left:9.05pt;mso-wrap-distance-right:9.05pt;mso-wrap-distance-top:0pt;mso-wrap-distance-bottom:0pt;margin-top:402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IECES A FOURNIR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09245</wp:posOffset>
                </wp:positionH>
                <wp:positionV relativeFrom="paragraph">
                  <wp:posOffset>8453755</wp:posOffset>
                </wp:positionV>
                <wp:extent cx="6485890" cy="103759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 _____________________, </w:t>
                              <w:tab/>
                              <w:t>le _____ / _____ / ________</w:t>
                              <w:tab/>
                              <w:tab/>
                              <w:tab/>
                              <w:tab/>
                              <w:t>Signatu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81.7pt;mso-wrap-distance-left:9.05pt;mso-wrap-distance-right:9.05pt;mso-wrap-distance-top:0pt;mso-wrap-distance-bottom:0pt;margin-top:665.6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 _____________________, </w:t>
                        <w:tab/>
                        <w:t>le _____ / _____ / ________</w:t>
                        <w:tab/>
                        <w:tab/>
                        <w:tab/>
                        <w:tab/>
                        <w:t>Signatur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cs="Arial"/>
                          <w:szCs w:val="16"/>
                        </w:rPr>
                      </w:pPr>
                      <w:r>
                        <w:rPr>
                          <w:rFonts w:cs="Arial"/>
                          <w:szCs w:val="16"/>
                        </w:rPr>
                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95275</wp:posOffset>
                </wp:positionH>
                <wp:positionV relativeFrom="paragraph">
                  <wp:posOffset>5438775</wp:posOffset>
                </wp:positionV>
                <wp:extent cx="6400800" cy="279527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79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4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  <w:gridCol w:w="1062"/>
                            </w:tblGrid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s diplômes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Un curriculum vitae + lettre de motivation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Demande d’examen anticipé de l’expérience professionnelle pour les auditeurs qui ont validé au moins 4 UE (dossier à vous procurer auprès de votre centre d’enseignement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Quatre envelopp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u w:val="single"/>
                                    </w:rPr>
                                    <w:t>format 23 x 1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) timbrées au tarif en vigueur 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Deux photos d’identité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récentes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(portez votre nom et celui de la formation au verso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 la carte nationale d’identité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Justificatif de votre couverture sociale (copie carte sécurité sociale ou autre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s UE ou UV obtenues dans d’autres centres régionaux et du dernier diplôme obtenu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Attestation de prise en charge ET/OU titre de paiement dans son intégralité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Tout dossi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u w:val="single"/>
                              </w:rPr>
                              <w:t>incomple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ne sera pas pris en comp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20.1pt;mso-wrap-distance-left:9.05pt;mso-wrap-distance-right:9.05pt;mso-wrap-distance-top:0pt;mso-wrap-distance-bottom:0pt;margin-top:428.25pt;mso-position-vertical-relative:text;margin-left:-23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204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  <w:gridCol w:w="1062"/>
                      </w:tblGrid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s diplômes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Un curriculum vitae + lettre de motivation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Demande d’examen anticipé de l’expérience professionnelle pour les auditeurs qui ont validé au moins 4 UE (dossier à vous procurer auprès de votre centre d’enseignement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Quatre enveloppe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u w:val="single"/>
                              </w:rPr>
                              <w:t>format 23 x 16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) timbrées au tarif en vigueur 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Deux photos d’identité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récentes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portez votre nom et celui de la formation au verso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 la carte nationale d’identité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Justificatif de votre couverture sociale (copie carte sécurité sociale ou autre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s UE ou UV obtenues dans d’autres centres régionaux et du dernier diplôme obtenu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ttestation de prise en charge ET/OU titre de paiement dans son intégralité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Tout dossier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  <w:u w:val="single"/>
                        </w:rPr>
                        <w:t>incomplet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ne sera pas pris en comp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cs="Arial"/>
      <w:b/>
      <w:bCs/>
      <w:kern w:val="2"/>
      <w:sz w:val="32"/>
      <w:szCs w:val="32"/>
    </w:rPr>
  </w:style>
  <w:style w:type="character" w:styleId="Titre9Car">
    <w:name w:val="Titre 9 Car"/>
    <w:basedOn w:val="Policepardfau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5:37:00Z</dcterms:created>
  <dc:creator>Christophe</dc:creator>
  <dc:description/>
  <dc:language>en-US</dc:language>
  <cp:lastModifiedBy>Christophe d'ANDREA</cp:lastModifiedBy>
  <cp:lastPrinted>2006-07-17T17:32:00Z</cp:lastPrinted>
  <dcterms:modified xsi:type="dcterms:W3CDTF">2007-07-06T15:37:00Z</dcterms:modified>
  <cp:revision>2</cp:revision>
  <dc:subject/>
  <dc:title/>
</cp:coreProperties>
</file>